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1 лютого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року                                                                                 №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6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статтями 14, 23, 72, 78 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, враховуючи висновки та рекомендації постійних комісій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рішення шістдесят четвертої сесії восьмого скликання від 25 грудня 2025 року № 3604 «Про бюджет Хорольської міської територіальної громади на 2026 рік» згідно з додатками 1-3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датки № 1-3 до цього рішення є його невід’ємною частино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/>
      </w:pPr>
      <w:r>
        <w:rPr>
          <w:sz w:val="28"/>
          <w:szCs w:val="28"/>
        </w:rPr>
        <w:t>Міський голова</w:t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user</cp:lastModifiedBy>
  <cp:lastPrinted>2025-01-17T12:02:00Z</cp:lastPrinted>
  <dcterms:modified xsi:type="dcterms:W3CDTF">2026-01-29T13:53:00Z</dcterms:modified>
  <cp:revision>23</cp:revision>
  <dc:subject/>
  <dc:title> </dc:title>
</cp:coreProperties>
</file>